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___________________________________________  I would like to send my deeps apologies to Hiliary F. Somewhere over the rainbow, I missed placed his article!  This will not happen again! ___________________________  Hiliary F. Article was about how he got started with little or no outlets of support. Until he got on the echo! I can really relate to this as to everyone else. I think we all have learned the hard way, Radio Shack isn't the place to  go for help!!!  I will say this, WE are glad to have you aboard Hiliary, and hope you gain the knowlegde you seek! Live long and prosper!!  Thanks to everyone who has help Hiliary and others including  myself grow in the Trs 80 World!  Once again, I am very sorry, and I WILL NOT lose the next one! I promise!  __________________________ Sincerely Yours, Marvin L. Harrison Trslink Edito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